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9/2024. (IX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068" w:hanging="360"/>
        <w:jc w:val="both"/>
        <w:rPr/>
      </w:pPr>
      <w:bookmarkStart w:id="1" w:name="_Hlk161910839"/>
      <w:bookmarkEnd w:id="1"/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 xml:space="preserve">Felesleges Vagyontárgyak Hasznosításának, Selejtezésének Szabályzat II/1 pontja alapján leselejtezi az alábbi </w:t>
      </w:r>
      <w:r>
        <w:rPr>
          <w:sz w:val="22"/>
          <w:szCs w:val="22"/>
        </w:rPr>
        <w:t xml:space="preserve">nyilvántartásában szereplő befektetett eszközöket: 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28" w:hanging="360"/>
        <w:jc w:val="both"/>
        <w:rPr/>
      </w:pPr>
      <w:r>
        <w:rPr>
          <w:sz w:val="22"/>
          <w:szCs w:val="22"/>
        </w:rPr>
        <w:t>Lenovo Thinkpad notebook, leltári szám 2024/11/215/1, nyilvántartásba vétel 2023.12.12.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Apple iPhone 14 Pro 256Gb mobiltelefon, leltári szám 2023/11/227/1, nyilvántartásba vétel 2022.12.16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>A leselejtezett 1.a) és 1.b) pontok szerinti eszközök hasznosítási módja piaci áron történő értékesítés Papp Gábor polgármester részére selejtezési szabályzat III. 2.2 pontja és a piaci árat alátámasztó szakvélemény alapján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Fisli István képviselő-testületi tag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 xml:space="preserve">A leköszönő képviselő-testület tagjai és bizottsági tagok által használt notebookok, igény szerint a selejtezési szabályzat </w:t>
      </w:r>
      <w:r>
        <w:rPr>
          <w:bCs/>
          <w:sz w:val="22"/>
          <w:szCs w:val="22"/>
        </w:rPr>
        <w:t>II/1 pontja alapján leselejtezhetők és a szabályzat</w:t>
      </w:r>
      <w:r>
        <w:rPr>
          <w:sz w:val="22"/>
          <w:szCs w:val="22"/>
        </w:rPr>
        <w:t xml:space="preserve"> III. 2.2 pontja és a piaci árat alátámasztó szakvélemény alapján értékesíthetők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30T11:58:00Z</dcterms:modified>
  <cp:revision>3</cp:revision>
  <dc:subject/>
  <dc:title/>
</cp:coreProperties>
</file>